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5208807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11715492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69326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0109664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